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шкирский государственный универси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ерлитамакский филиа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блиоте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ЮЛЛЕТ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ВЫХ ПОСТУПЛ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 2017 год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ерлитамак 20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>В настоящий «Бюллетень» включены книги, поступившие во все подразделения библиотеки СФ БашГУ в 2017 году.  «Бюллетень» составлен на основе записей электронного каталога. Записи сделаны в формате RUSMARC с использованием программы «Русла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.20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9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4780   574781   574782   574783   574784   574785   574786   574787   574774   574775   574776   574777   574778   574779   574773   Астапов, С. Н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илософия религии: учеб. пособие для акад. бакалавриата/ С. Н. Астапов, А. Н. Бурлуцкий, Н. С. Капустин; Южный Федеральный Университет. - М.: Юрайт, 2017. - 135 с.. - (Университеты России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.: с. 132-135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534-01150-0: 313 р. 05 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58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94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4933   574947   574934   574939   574946   574937   574938   574952   574935   574949   574948   574940   574941   574942   574943   574936   574944   574945   574951   574950   Афанасьева, Н.Б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отаника. Экология растений : в 2 ч.: учеб. для бакалавриата и магистратуры по естественнонаучным направлениям и спец. "Ботаника" и др./ Н.Б. Афанасьева, Н.А. Березина. - М.: Юрайт, 2017. - (Бакалавр и магистр. Академический курс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. 2: / Рец. Е.А. Карпухина и др. - 2-е изд., испр. и доп., 2017. - 395 с. : и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534-02175-2: 764 р. 73 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58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94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5011   575022   575023   575024   575018   575019   575020   575025   575026   575029   575030   575027   575028   575021   575013   575012   575014   575015   575016   575017   Афанасьева, Н.Б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отаника. Экология растений : в 2 ч.: учеб. для бакалавриата и магистратуры по естественнонаучным направлениям и спец. "Ботаника" и др./ Н.Б. Афанасьева, Н.А. Березина. - М.: Юрайт, 2017. - (Бакалавр и магистр. Академический курс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. 1: / Рец. Е.А. Карпухина и др. - 2-е изд., испр. и доп., 2017. - 411 с. : и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534-01716-8: 785 р. 15 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4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5076   575083   575082   575081   575080   575079   575078   575088   575087   575090   575089   575077   575091   575086   575085   575084   575100   575099   575098   575097   575096   575095   575094   575093   575092   Белов, С.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оксология: учеб. и практикум для акад. бакалавриата вузов по направлению подгоотовки "Техносферная безопасность"/ С.В. Белов, Е.Н. Симакова. - 3-е изд., перераб. и доп.. - М.: Юрайт, 2017. - 451 с. : ил.. - (Бакалавр. Академический курс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.: с. 450-451Прил.: с.439-449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534-02472-2: 856 р. 62 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04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6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74991   575005   575007   575006   574993   574992   575000   574998   574997   574996   574995   574994   575004   575003   575002   575001   574999   575010   575009   575008   </w:t>
        <w:tab/>
        <w:t>Биотехнология : в 2 ч.: учеб. и практикум для акад. бакалавриата естественнонаучных направлений по спец. "Биология"/ Под ред. Н.В. Загоскиной, Л.В. Назаренко. - 2-е изд., испр. и доп.. - М.: Юрайт, 2017. - (Бакалавр. Академический курс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. 2: / Рец. А.С. Коничев, И.В. Голденкова-Павлова, 2017. - 284 с. : и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9916-9942-6: 570 р. 74 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04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6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74971   574979   574980   574981   574984   574985   574986   574987   574982   574983   574972   574973   574974   574975   574976   574977   574978   574988   574989   574990   </w:t>
        <w:tab/>
        <w:t>Биотехнология : в 2 ч.: учеб. и практикум для акад. бакалавриата естественнонаучных направлений по спец. "Биология"/ Под ред. Н.В. Загоскиной, Л.В. Назаренко. - 2-е изд., испр. и доп.. - М.: Юрайт, 2017. - (Бакалавр. Академический курс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. 1: / Рец. А.С. Коничев, И.В. Голденкова-Павлова, 2017. - 212 с. : и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9916-9941-9: 468 р. 64 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07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80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4913   574931   574926   574927   574922   574929   574930   574928   574932   574914   574915   574921   574923   574924   574918   574916   574920   574919   574925   574917   Ершов, Ю.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иохимия: учеб. и практикум для акад. бакалавриата вузов по инж.-техн. спец. и магистров по "Биомедицинской инженерии" и др./ Ю.А. Ершов, Н.И. Зайцева; Под ред. С.И. Щукина. - 2-е изд., испр. и доп.. - М.: Юрайт, 2017. - 360 с. : ил.. - (Бакалавр. Академический курс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.: с. 360Прил.: с.351-359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534-01020-6: 703 р. 47 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.39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19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5126   575135   575134   575140   575139   575138   575137   575136   575133   575132   575131   575130   575129   575128   575127   Кантеров, И.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овые религиозные движения: учеб. для акад. бакалавриата вузов гуманит. направлений/ И.Я. Кантеров. - 3-е изд., испр. и доп.. - М.: Юрайт, 2017. - 479 с.. - (Бакалавр. Академический курс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.: с. 478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534-00737-4: 1122 р. 08 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.2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78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5101   575125   575124   575123   575122   575121   575120   575119   575118   575117   575116   575115   575114   575113   575112   575111   575110   575109   575108   575107   575106   575105   575104   575103   575102   Красников, А.Н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етодологические проблемы религиоведения: учеб. пособие для магистратуры вузов по направлению подготовки "Религиоведение" и гуманит. направлений/ А.Н. Красников. - 2-е изд., испр. и доп.. - М.: Юрайт, 2017. - 240 с.. - (Магистр. Модуль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.: с. 235-240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534-01047-3: 499 р. 27 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.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78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4895   574912   574911   574910   574909   574908   574907   574906   574905   574904   574903   574902   574901   574897   574898   574899   574896   574900   Красников, А.Н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лигиоведение и философия религии. Актуальные проблемы: учеб. пособие для бакалавриата и магистратуры вузов по  гуманит. направлениям/ А.Н. Красников, Л.М. Гаврилина, Е.С. Элбакян. - 2-е изд., испр. и доп.. - М.: Юрайт, 2017. - 156 с.. - (Бакалавр и магистр. Модуль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.: с. 150-156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534-00785-5: 356 р. 33 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57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89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5241   575260   575259   575258   575257   575256   575255   575254   575253   575252   575251   575250   575249   575248   575247   575246   575245   575244   575243   575242   Кузнецов, Вл.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изиология растений : в 2 т.: учеб. для акад. бакалавриата вузов естественнонауч. направлений и спец./ Вл.В. Кузнецов, Г.А. Дмитриева. - 4-е изд., перераб. и доп.. - М.: Юрайт, 2017. - (Бакалавр. Академический курс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. 2: / Рец. А.М. Носов, 2017. - 457 с. : и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534-01713-7: 1108 р. 77 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57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89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5056   575071   575070   575069   575072   575067   575075   575074   575073   575062   575063   575064   575065   575061   575059   575060   575058   575057   575068   575066   Кузнецов, Вл.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изиология растений : в 2 т.: учеб. для акад. бакалавриата вузов естественнонауч. направлений и спец./ Вл.В. Кузнецов, Г.А. Дмитриева. - 4-е изд., перераб. и доп.. - М.: Юрайт, 2017. - (Бакалавр. Академический курс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. 1: / Рец. А.М. Носов, 2017. - 436 с. : и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534-01711-3: 1056 р. 42 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.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38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4758   574766   574767   574768   574769   574770   574771   574772   574759   574765   574760   574761   574762   574763   574764   Левченко, И. 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тория и социология религии. Практикум: учеб. пособие для акад. бакалавриата по направлению подготовки "Социология"/ И. Е. Левченко; Уральский Федеральный Университет. - М.: Юрайт, 2017. - 157 с.. - (Университеты России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.: с. 155-156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534-00989-7: 365 р. 33 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.4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29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4870   574884   574883   574882   574881   574880   574879   574894   574893   574892   574891   574890   574889   574887   574888   574872   574871   574885   574874   574873   574886   574877   574876   574875   574878   Мартынов, А.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рхеология: учеб. и практикум для акад. бакалавриата вувов по истор. наукам./ А.И. Мартынов. - 8-е изд., перераб. и доп.. - М.: Юрайт, 2017. - 472 с. : ил.. - (Бакалавр. Академический курс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9916-3798-5: 897 р. 46 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.4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4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75141   575143   575150   575149   575148   575142   575158   575157   575156   575155   575154   575153   575163   575162   575161   575160   575159   575152   575151   575147   575146   575145   575144   575165   575164   </w:t>
        <w:tab/>
        <w:t>Международные отношения и мировая политика: учеб. для бакалавриата и магистратуры вузов гуманит. направлений и спец. и ВПО 030200 "Политология"/ Под ред. П.А. Цыганкова. - М. : Юрайт, 2017. - 289 с.. - (Бакалавр и магистр. Академический курс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534-03598-8: 595 р. 74 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.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24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5194   575215   575214   575213   575212   575211   575192   575193   575198   575197   575196   575195   575203   575202   575201   575200   575199   575210   575209   575208   575207   575206   575205   575204   575191   Раскин, Д.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рхивоведение: учеб. для акад. бакалавриата вузов по гуманит. направлениям и спец./ Д.И. Раскин, А.Р. Соколов. - М.: Юрайт, 2017. - 383 с.. - (Бакалавр. Академический курс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.6 с.365-38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534-00870-8: 917 р. 88 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.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59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4845   574868   574867   574866   574865   574864   574863   574862   574861   574860   574858   574859   574851   574850   574849   574848   574847   574846   574869   574857   574856   574855   574854   574853   574852   Соколов, А.Б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тория исторической науки. Историография новой и новейшей истории: учеб. для акад. бакалавриата вузов по спец. "История"/ А.Б. Соколов. - 2-е изд., испр. и доп.. - М.: Юрайт, 2017. - 240 с.. - (Бакалавр. Академический курс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534-01065-7: 621 р. 79 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.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59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5031   575055   575054   575053   575052   575051   575050   575049   575048   575047   575046   575045   575044   575043   575042   575041   575040   575039   575038   575037   575036   575035   575034   575033   575032   Соколов, А.Б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тория исторической науки. Современные западные направления: учеб. для акад. бакалавриата вузов по гуманит. направлениям/ А.Б. Соколов. - 2-е изд., испр. и доп.. - М.: Юрайт, 2017. - 134 с.. - (Бакалавр. Академический курс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534-01279-8: 323 р. 52 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.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67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4803   574814   574815   574816   574817   574811   574809   574810   574804   574805   574806   574807   574808   574813   574812   Сотская, М. Н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оопсихология и сравнительная психология : в 2 ч.: учеб. и практикум для акад. бакалавриата вузов гуманит спец./ М. Н. Сотская. - М.: Юрайт, 2017. - (Бакалавр. Академический курс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. 2: / Под ред. М. К. Кабардова, 2017. - 400 с. : и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.: с. 344-346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534-01966-7: 774 р. 94 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.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67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4789   574790   574791   574792   574793   574794   574795   574796   574797   574798   574799   574800   574801   574802   574788   Сотская, М. Н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оопсихология и сравнительная психология : в 2 ч.: учеб. и практикум для акад. бакалавриата вузов гуманит спец./ М. Н. Сотская. - М.: Юрайт, 2017. - (Бакалавр. Академический курс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. 1: / Под ред. М. К. Кабардова, 2017. - 323 с. : и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.: с. 32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534-01964-3: 642 р. 21 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3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75216   575229   575228   575227   575226   575225   575224   575223   575222   575221   575220   575219   575218   575217   575240   575239   575238   575237   575236   575234   575235   575233   575232   575231   575230   </w:t>
        <w:tab/>
        <w:t>Теория и методология истории: учеб. и практикум для акад. бакалавриата вузов гуманит. направлений и спец./ Под ред. А.И. Филюшкина. - М.: Юрайт, 2017. - 322 с.. - (Бакалавр. Академический курс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9916-1820-5: 795 р. 36 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.05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9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74818   574819   </w:t>
        <w:tab/>
        <w:t>Учет и аудит внешнеэкономической деятельности: учеб. и практикум для бакалавриата и магистратуры/ Под ред. Т.М. Рогуленко и др.. - М.: Юрайт, 2017. - 315 с.. - (Бакалавр и магистр. Академический курс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.: с. 315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534-03189-8: 794 р. 67 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30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4953   574957   574958   574967   574970   574962   574963   574964   574965   574960   574966   574969   574955   574956   574959   574961   574968   574969   Хван, Т.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Экология. Основы рационального природопользования: учеб. пособие для прикл. бакалавриата вузов всех направлений и спец./ Т.А. Хван, М.В. Шинкина. - 5-е изд., перераб. и доп.. - М.: Юрайт, 2017. - 319 с. : ил.. - (Бакалавр. Прикладной курс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.: с. 317-319Норм. акты : с. 315-317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534-00808-1: 632 р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.291.9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95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5166   575190   575174   575189   575188   575187   575186   575185   575184   575183   575182   575175   575173   575172   575171   575170   575169   575168   575167   575181   575180   575179   575178   575177   575176   Хруцкий, В.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нутрифирменное бюджетирование. Теория и практика: практическое пособие/ В.Е. Хруцкий, В.В. Гамаюнов. - 3-е изд., испр. и доп.. - М.: Юрайт, 2017. - 456 с.. - (Профессиональная практик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9916-9613-5: 1108 р. 77 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.34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36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4820   574844   574843   574842   574841   574840   574839   574838   574837   574836   574835   574834   574833   574832   574831   574830   574829   574828   574827   574826   574825   574824   574823   574822   574821   Цеменкова, С.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тория архивов России с древнейших времен до начала XX века: учеб. пособие для акад. бакалавриата по направлениям подготовки "Документоведение и архивоведение"/ С.И. Цеменкова. - М.: Юрайт; Екатеренбург: Изд-во Урал. ун-та, 2017. - 155 с.. - (Университеты России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.: с. 152-155Прил.: с.127-15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 978-5-534-02568-2: 346 р. 12 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f57d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8</Pages>
  <Words>1906</Words>
  <Characters>10866</Characters>
  <CharactersWithSpaces>12747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6:56:00Z</dcterms:created>
  <dc:creator>DuhninaOV</dc:creator>
  <dc:description/>
  <dc:language>en-US</dc:language>
  <cp:lastModifiedBy>DuhninaOV</cp:lastModifiedBy>
  <dcterms:modified xsi:type="dcterms:W3CDTF">2019-08-26T06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